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819387924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715527563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762951481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730124291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790672091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424612143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2066447178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793569441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602891441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350340497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732123521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257911495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528621270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23127327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958002189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221294211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573334068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343981495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756388897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207668701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2137420988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72349414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567734057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416906128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2119463294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38571269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784693818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015149101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23688902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09030641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511687619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448345248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966991280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534096683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958169043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649508485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066431409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640684626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837089414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192058720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119770305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524507908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002664675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848223819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191561740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394461901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232471552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702424150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045903802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269617596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971111610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993444073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382473097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404983538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598471018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526923614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854803656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530240745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497970175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413691586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414554114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943805239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956096872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630764405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366708208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944070830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929443735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41284261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353619459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144615485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235468637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442327970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584117693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632455819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729320693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987914840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733282407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31131464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212237397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380538780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191389414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186275075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02277208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670885870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291803794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2132317903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459537635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226134912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688092102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240909512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811645281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68509326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16092116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896867635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503415213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085996232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23080206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700356211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073513293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574870563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279973771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019002402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685640346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79409075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04369964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31713900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245173486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372675159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609052786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041582334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839931491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765410451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259330347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184830501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2034848742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235157242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965577838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160880805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627009331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522590843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35640655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766608472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45839446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2087117449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073072059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842948086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744678076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524455464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969592853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2134910850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491800712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253059677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978829370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807676321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748108261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486265621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230844031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129699855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461199672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685981253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854772166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872756540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46783329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281735202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377685973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504902705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965515479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684359938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